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墨塗</w:t>
      </w:r>
    </w:p>
    <w:p>
      <w:pPr>
        <w:pStyle w:val="Normal"/>
        <w:jc w:val="center"/>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2"/>
        <w:ind w:left="0" w:hanging="0"/>
        <w:rPr/>
      </w:pPr>
      <w:r>
        <w:rPr/>
        <w:t>　墨塗機または手作業によりレンズの墨塗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レンズの光学性能を高めるため、レンズ外周部分を黒く塗る場合がある。これが墨塗である。墨塗は単純ではあるが熟練を要する作業である。通常は墨塗機を用いて作業が行われる場合が多いが、機械では対応できない場合には治工具を用いて手作業により行われる。</w:t>
      </w:r>
    </w:p>
    <w:p>
      <w:pPr>
        <w:pStyle w:val="2"/>
        <w:ind w:left="0" w:hanging="0"/>
        <w:rPr/>
      </w:pPr>
      <w:r>
        <w:rPr/>
        <w:t>　墨塗担当者は、墨塗機の操作方法、保守・保全方法や墨塗用治工具の使用法、墨（和墨、塗料）の種類・材質等を十分に理解しておく必要が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墨塗作業の技能を高めることがまず何より重要であるが、それだけでなく、荒摺、精研削・砂かけ、研磨、洗浄、コーティングなど光学部品加工の一連の作業について幅広い知識と技能を習得することが望ま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7:00Z</dcterms:modified>
  <cp:revision>16</cp:revision>
  <dc:subject/>
  <dc:title>職種名：鍛造</dc:title>
</cp:coreProperties>
</file>